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144"/>
        <w:jc w:val="center"/>
        <w:outlineLvl w:val="2"/>
        <w:rPr>
          <w:sz w:val="28"/>
          <w:szCs w:val="28"/>
        </w:rPr>
      </w:pPr>
      <w:r>
        <w:rPr>
          <w:rStyle w:val="Mwheadline"/>
          <w:sz w:val="28"/>
          <w:szCs w:val="28"/>
        </w:rPr>
        <w:t>Тест (вопросы и ответы) для учащихся 7-11 лет</w:t>
      </w:r>
    </w:p>
    <w:p>
      <w:pPr>
        <w:pStyle w:val="Normal"/>
        <w:numPr>
          <w:ilvl w:val="0"/>
          <w:numId w:val="5"/>
        </w:numPr>
        <w:spacing w:lineRule="atLeast" w:line="360" w:before="280" w:after="24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При переходе через дорогу Вы успели дойти только до осевой линии. Что правильнее предпринять в данной ситуации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Быстрее закончить переход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Остановиться на месте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ернуться назад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В каких местах запрещено пешеходу переходить через дорогу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а крутых поворотах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 местах, где дорога идет на подъем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Около туннелей и мостов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о всех перечисленных местах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Должен ли пешеход следить за сигналами водителя на перекрестке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т, не должен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Да, должен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Иногда должен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Можно ли начинать переход через проезжую часть, когда горит желтый сигнал светофора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ожно, если спешишь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ожно, если нет приближающихся автомашин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льзя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Опасно ли переходить дорогу вдвоем, держась за руки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Опасно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 опасно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В каком возрасте разрешается выезжать на велосипеде на дороги общего пользования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0 лет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4 лет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6 лет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Где нужно ожидать трамвай при отсутствии посадочной площадки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а проезжей части не далее одного метра от рельс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а проезжей части не далее одного метра от тротуара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а тротуаре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Как перейти через дорогу на противоположную сторону при выходе из автобуса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д автобусом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зади автобуса.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Только тогда, когда автобус уехал с остановки. 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Опасны ли кусты и деревья на обочине дороги? </w:t>
      </w:r>
    </w:p>
    <w:p>
      <w:pPr>
        <w:pStyle w:val="Normal"/>
        <w:spacing w:lineRule="atLeast" w:line="240"/>
        <w:ind w:left="1174" w:hanging="0"/>
        <w:rPr>
          <w:sz w:val="28"/>
          <w:szCs w:val="28"/>
        </w:rPr>
      </w:pPr>
      <w:r>
        <w:rPr>
          <w:sz w:val="28"/>
          <w:szCs w:val="28"/>
        </w:rPr>
        <w:t xml:space="preserve">1. Не опасны. </w:t>
      </w:r>
    </w:p>
    <w:p>
      <w:pPr>
        <w:pStyle w:val="Normal"/>
        <w:spacing w:lineRule="atLeast" w:line="240"/>
        <w:ind w:left="1174" w:hanging="0"/>
        <w:rPr>
          <w:sz w:val="28"/>
          <w:szCs w:val="28"/>
        </w:rPr>
      </w:pPr>
      <w:r>
        <w:rPr>
          <w:sz w:val="28"/>
          <w:szCs w:val="28"/>
        </w:rPr>
        <w:t xml:space="preserve">2. Опасны тем, что они закрывают обзор дороги, и пешеход не видит транспортные средства. </w:t>
      </w:r>
    </w:p>
    <w:p>
      <w:pPr>
        <w:pStyle w:val="Normal"/>
        <w:spacing w:lineRule="atLeast" w:line="240"/>
        <w:ind w:left="1174" w:hanging="0"/>
        <w:rPr>
          <w:sz w:val="28"/>
          <w:szCs w:val="28"/>
        </w:rPr>
      </w:pPr>
      <w:r>
        <w:rPr>
          <w:sz w:val="28"/>
          <w:szCs w:val="28"/>
        </w:rPr>
        <w:t xml:space="preserve">З. Опасны, т.к. может выскочить собака и испугать. </w:t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Можно ли переходить улицу группой, не пользуясь пешеходным переходом? 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ожно. </w:t>
      </w:r>
    </w:p>
    <w:p>
      <w:pPr>
        <w:pStyle w:val="Normal"/>
        <w:numPr>
          <w:ilvl w:val="1"/>
          <w:numId w:val="2"/>
        </w:numPr>
        <w:spacing w:lineRule="atLeast" w:line="360" w:before="0" w:after="28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льзя.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/>
      </w:pPr>
      <w:r>
        <w:rPr>
          <w:bCs/>
          <w:sz w:val="28"/>
          <w:szCs w:val="28"/>
        </w:rPr>
        <w:t>Правильные ответы: 2,4,2,3,1,2,3,3,2,2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0" w:after="144"/>
        <w:jc w:val="center"/>
        <w:outlineLvl w:val="2"/>
        <w:rPr>
          <w:sz w:val="28"/>
          <w:szCs w:val="28"/>
        </w:rPr>
      </w:pPr>
      <w:r>
        <w:rPr>
          <w:rStyle w:val="Editsection7"/>
          <w:sz w:val="28"/>
          <w:szCs w:val="28"/>
        </w:rPr>
        <w:t>[</w:t>
      </w:r>
      <w:hyperlink r:id="rId2">
        <w:r>
          <w:rPr>
            <w:rStyle w:val="InternetLink"/>
            <w:vanish/>
            <w:color w:val="000000"/>
            <w:sz w:val="28"/>
            <w:szCs w:val="28"/>
          </w:rPr>
          <w:t>править</w:t>
        </w:r>
      </w:hyperlink>
      <w:r>
        <w:rPr>
          <w:rStyle w:val="Editsection7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Style w:val="Mwheadline"/>
          <w:sz w:val="28"/>
          <w:szCs w:val="28"/>
        </w:rPr>
        <w:t>Тест (вопросы и ответы) для учащихся 12-15 лет</w:t>
      </w:r>
    </w:p>
    <w:p>
      <w:pPr>
        <w:pStyle w:val="Normal"/>
        <w:numPr>
          <w:ilvl w:val="0"/>
          <w:numId w:val="6"/>
        </w:numPr>
        <w:spacing w:lineRule="atLeast" w:line="360" w:before="280" w:after="24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Какие лица Правилами отнесены к «участникам дорожного движения»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Дорожные рабочие и пешеходы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одители, пассажиры и пешеходы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В каком случае разрешается переходить дорогу в произвольном месте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 произвольном месте переходить дорогу нельзя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Если в зоне видимости нет перекрестка или пешеходного перехода, и дорога просматривается в обе стороны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разрешено управление мопедом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2 лет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4 лет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6 лет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Какие меры предосторожности должен принять пешеход, начиная переход дороги между стоящими автомобилями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Убедиться, что нет приближающихся слева и справа транспортных средств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ходить дорогу медленно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ходить дорогу как можно быстрее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По загородному шоссе пешеходы должны идти: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Там, где меньше машин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о левой обочине навстречу транспорту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о правой обочине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о ходу движения транспорта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правильные действия пешехода при переходе перекрестка на разрешающий (зеленый) сигнал светофора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Как только загорелся зеленый сигнал светофора, необходимо быстро перейти дорогу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а "зеленый" переход безопасен, поэтому переходить дорогу надо, не отвлекаясь на действия водителей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д тем, как ступить на проезжую часть, необходимо посмотреть, что происходит слева и справа, и при переходе продолжать наблюдение за ситуацией на перекрестке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По какой полосе можно двигаться на велосипеде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о любой полосе, в один ряд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о крайней правой полосе в один ряд, возможно правее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 далее второго ряда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 ли водителю велосипеда перевозить пассажиров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, но только на багажнике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 перевозить пассажиров только в дворовой зоне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 перевозить одного ребенка до 7 лет на дополнительном сидении, оборудованном надежными подножками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 разрешается. 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Как поступить, если на пути вашего перехода проезжей части стоит автобус, и в нем нет водителя?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Дожидаться водителя и переходить дорогу, когда автобус уедет. </w:t>
      </w:r>
    </w:p>
    <w:p>
      <w:pPr>
        <w:pStyle w:val="Normal"/>
        <w:numPr>
          <w:ilvl w:val="1"/>
          <w:numId w:val="3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Отойти на такое расстояние, чтобы дорога хорошо просматривалась в обе стороны и, убедившись в безопасности, перейти проезжую часть. </w:t>
      </w:r>
    </w:p>
    <w:p>
      <w:pPr>
        <w:pStyle w:val="Normal"/>
        <w:numPr>
          <w:ilvl w:val="1"/>
          <w:numId w:val="3"/>
        </w:numPr>
        <w:spacing w:lineRule="atLeast" w:line="360" w:before="0" w:after="28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Обойти автобус с любой стороны. </w:t>
      </w:r>
    </w:p>
    <w:p>
      <w:pPr>
        <w:pStyle w:val="Normal"/>
        <w:spacing w:lineRule="atLeast" w:line="360" w:before="280" w:after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80" w:after="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ые ответы: 2,2,3,1,2,3,2,3,2 </w:t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>
          <w:sz w:val="28"/>
          <w:szCs w:val="28"/>
        </w:rPr>
      </w:r>
      <w:bookmarkStart w:id="0" w:name=".D0.A2.D0.B5.D1.81.D1.82_.28.D0.B2.D0.BE"/>
      <w:bookmarkStart w:id="1" w:name=".D0.A2.D0.B5.D1.81.D1.82_.28.D0.B2.D0.BE"/>
      <w:bookmarkEnd w:id="1"/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outlineLvl w:val="2"/>
        <w:rPr>
          <w:rStyle w:val="Editsection7"/>
          <w:vanish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144"/>
        <w:jc w:val="center"/>
        <w:outlineLvl w:val="2"/>
        <w:rPr>
          <w:sz w:val="28"/>
          <w:szCs w:val="28"/>
        </w:rPr>
      </w:pPr>
      <w:r>
        <w:rPr>
          <w:rStyle w:val="Editsection7"/>
          <w:sz w:val="28"/>
          <w:szCs w:val="28"/>
        </w:rPr>
        <w:t>[</w:t>
      </w:r>
      <w:hyperlink r:id="rId3">
        <w:r>
          <w:rPr>
            <w:rStyle w:val="InternetLink"/>
            <w:vanish/>
            <w:color w:val="000000"/>
            <w:sz w:val="28"/>
            <w:szCs w:val="28"/>
          </w:rPr>
          <w:t>править</w:t>
        </w:r>
      </w:hyperlink>
      <w:r>
        <w:rPr>
          <w:rStyle w:val="Editsection7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Style w:val="Mwheadline"/>
          <w:sz w:val="28"/>
          <w:szCs w:val="28"/>
        </w:rPr>
        <w:t>Тест (вопросы и ответы) для учащихся 16-17 лет</w:t>
      </w:r>
    </w:p>
    <w:p>
      <w:pPr>
        <w:pStyle w:val="Normal"/>
        <w:numPr>
          <w:ilvl w:val="0"/>
          <w:numId w:val="7"/>
        </w:numPr>
        <w:spacing w:lineRule="atLeast" w:line="360" w:before="280" w:after="24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Что означает термин «Перекресток»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сечение дороги с железнодорожными путями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сечение двух дорог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есто пересечения, примыкания или разветвления дорог на одном уровне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Где можно переходить проезжую часть автомобильной дороги вне населенного пункта, если нет пешеходного перехода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 любом месте, не мешая движению транспортных средств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 местах, где дорога хорошо просматривается в обе стороны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а повороте дороги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Что означает мигание желтого сигнал светофора на перекрестке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ожно переходить дорогу, убедившись в безопасности – перекресток не регулируется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Переходить дорогу запрещено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разрешено перевозить детей на переднем сиденье легкового автомобиля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0 лет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2 лет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4 лет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С 16 лет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 ли водителю мотоцикла перевозить пассажира на заднем сиденье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 разрешается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 только ребенка до 7 лет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зрешается, старше 12 лет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Можно ли садиться в легковой автомобиль со стороны проезжей части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ожно, если со стороны тротуара это не возможно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Можно во всех случаях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ельзя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Что называется тормозным путем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сстояние, пройденное автомобилем с момента обнаружения опасности до полной остановки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Расстояние, пройденное автомобилем с момента нажатия водителем педали тормоза до полной остановки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Тормозной след от шин автомобиля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Какую ответственность несет виновник ДТП, если при этом погиб человек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Никакой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ую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Уголовную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В каких случаях водитель и пассажир должны быть пристегнуты ремнями безопасности?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(кроме оговоренных Правилами).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Только при движении за чертой города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768" w:hanging="360"/>
        <w:rPr>
          <w:sz w:val="28"/>
          <w:szCs w:val="28"/>
        </w:rPr>
      </w:pPr>
      <w:r>
        <w:rPr>
          <w:sz w:val="28"/>
          <w:szCs w:val="28"/>
        </w:rPr>
        <w:t xml:space="preserve">Движение организованных пеших колонн по проезжей части разрешается: </w:t>
      </w:r>
    </w:p>
    <w:p>
      <w:pPr>
        <w:pStyle w:val="Normal"/>
        <w:numPr>
          <w:ilvl w:val="1"/>
          <w:numId w:val="1"/>
        </w:numPr>
        <w:spacing w:lineRule="atLeast" w:line="360" w:before="0" w:after="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Только по направлению движения транспортных средств по правой стороне. </w:t>
      </w:r>
    </w:p>
    <w:p>
      <w:pPr>
        <w:pStyle w:val="Normal"/>
        <w:numPr>
          <w:ilvl w:val="1"/>
          <w:numId w:val="1"/>
        </w:numPr>
        <w:spacing w:lineRule="atLeast" w:line="360" w:before="0" w:after="280"/>
        <w:ind w:left="1536" w:hanging="360"/>
        <w:rPr>
          <w:sz w:val="28"/>
          <w:szCs w:val="28"/>
        </w:rPr>
      </w:pPr>
      <w:r>
        <w:rPr>
          <w:sz w:val="28"/>
          <w:szCs w:val="28"/>
        </w:rPr>
        <w:t xml:space="preserve">Только навстречу движению транспортных средств.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Правильные ответы: 3,2,1,2,3,1,2,3,1,1</w:t>
      </w:r>
    </w:p>
    <w:p>
      <w:pPr>
        <w:pStyle w:val="Normal"/>
        <w:spacing w:lineRule="atLeast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Получено с </w:t>
      </w:r>
      <w:hyperlink r:id="rId4">
        <w:r>
          <w:rPr>
            <w:rStyle w:val="InternetLink"/>
            <w:vanish/>
            <w:color w:val="000000"/>
            <w:sz w:val="28"/>
            <w:szCs w:val="28"/>
          </w:rPr>
          <w:t>http://gddut.u-education.ru/index.php/%D0%9F%D0%BE%D0%BB%D0%BE%D0%B6%D0%B5%D0%BD%D0%B8%D0%B5_%D0%BE_%D0%BF%D1%80%D0%BE%D0%B2%D0%B5%D0%B4%D0%B5%D0%BD%D0%B8%D0%B8_%D0%B3%D0%BE%D1%80%D0%BE%D0%B4%D1%81%D0%BA%D0%BE%D0%B9_%D0%9E%D0%BB%D0%B8%D0%BC%D0%BF%D0%B8%D0%B0%D0%B4%D1%8B_%D0%BF%D0%BE_%D0%9F%D0%94%D0%94_%C2%AB%D0%97%D0%B0%D0%BA%D0%BE%D0%BD%D1%8B_%D1%83%D0%BB%D0%B8%D1%86_%D0%B8_%D0%B4%D0%BE%D1%80%D0%BE%D0%B3%C2%BB_%D1%81%D1%80%D0%B5%D0%B4%D0%B8_%D1%83%D1%87%D0%B0%D1%89%D0%B8%D1%85%D1%81%D1%8F_5-11-%D1%85_%D0%BA%D0%BB%D0%B0%D1%81%D1%81%D0%BE%D0%B2</w:t>
        </w:r>
      </w:hyperlink>
    </w:p>
    <w:p>
      <w:pPr>
        <w:pStyle w:val="Normal"/>
        <w:numPr>
          <w:ilvl w:val="0"/>
          <w:numId w:val="0"/>
        </w:numPr>
        <w:spacing w:lineRule="atLeast" w:line="288"/>
        <w:outlineLvl w:val="5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  <w:t>Личные инструменты</w:t>
      </w:r>
    </w:p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ind w:left="2835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2835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2BB8"/>
      <w:u w:val="none"/>
    </w:rPr>
  </w:style>
  <w:style w:type="character" w:styleId="Mwheadline">
    <w:name w:val="mw-headline"/>
    <w:basedOn w:val="Style14"/>
    <w:qFormat/>
    <w:rPr/>
  </w:style>
  <w:style w:type="character" w:styleId="Editsection7">
    <w:name w:val="editsection7"/>
    <w:basedOn w:val="Style14"/>
    <w:qFormat/>
    <w:rPr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ddut.u-education.ru/index.php?title=&#1055;&#1086;&#1083;&#1086;&#1078;&#1077;&#1085;&#1080;&#1077;_&#1086;_&#1087;&#1088;&#1086;&#1074;&#1077;&#1076;&#1077;&#1085;&#1080;&#1080;_&#1075;&#1086;&#1088;&#1086;&#1076;&#1089;&#1082;&#1086;&#1081;_&#1054;&#1083;&#1080;&#1084;&#1087;&#1080;&#1072;&#1076;&#1099;_&#1087;&#1086;_&#1055;&#1044;&#1044;_&#171;&#1047;&#1072;&#1082;&#1086;&#1085;&#1099;_&#1091;&#1083;&#1080;&#1094;_&#1080;_&#1076;&#1086;&#1088;&#1086;&#1075;&#187;_&#1089;&#1088;&#1077;&#1076;&#1080;_&#1091;&#1095;&#1072;&#1097;&#1080;&#1093;&#1089;&#1103;_5-11-&#1093;_&#1082;&#1083;&#1072;&#1089;&#1089;&#1086;&#1074;&amp;action=edit&amp;section=6" TargetMode="External"/><Relationship Id="rId3" Type="http://schemas.openxmlformats.org/officeDocument/2006/relationships/hyperlink" Target="http://gddut.u-education.ru/index.php?title=&#1055;&#1086;&#1083;&#1086;&#1078;&#1077;&#1085;&#1080;&#1077;_&#1086;_&#1087;&#1088;&#1086;&#1074;&#1077;&#1076;&#1077;&#1085;&#1080;&#1080;_&#1075;&#1086;&#1088;&#1086;&#1076;&#1089;&#1082;&#1086;&#1081;_&#1054;&#1083;&#1080;&#1084;&#1087;&#1080;&#1072;&#1076;&#1099;_&#1087;&#1086;_&#1055;&#1044;&#1044;_&#171;&#1047;&#1072;&#1082;&#1086;&#1085;&#1099;_&#1091;&#1083;&#1080;&#1094;_&#1080;_&#1076;&#1086;&#1088;&#1086;&#1075;&#187;_&#1089;&#1088;&#1077;&#1076;&#1080;_&#1091;&#1095;&#1072;&#1097;&#1080;&#1093;&#1089;&#1103;_5-11-&#1093;_&#1082;&#1083;&#1072;&#1089;&#1089;&#1086;&#1074;&amp;action=edit&amp;section=7" TargetMode="External"/><Relationship Id="rId4" Type="http://schemas.openxmlformats.org/officeDocument/2006/relationships/hyperlink" Target="http://gddut.u-education.ru/index.php/&#1055;&#1086;&#1083;&#1086;&#1078;&#1077;&#1085;&#1080;&#1077;_&#1086;_&#1087;&#1088;&#1086;&#1074;&#1077;&#1076;&#1077;&#1085;&#1080;&#1080;_&#1075;&#1086;&#1088;&#1086;&#1076;&#1089;&#1082;&#1086;&#1081;_&#1054;&#1083;&#1080;&#1084;&#1087;&#1080;&#1072;&#1076;&#1099;_&#1087;&#1086;_&#1055;&#1044;&#1044;_&#171;&#1047;&#1072;&#1082;&#1086;&#1085;&#1099;_&#1091;&#1083;&#1080;&#1094;_&#1080;_&#1076;&#1086;&#1088;&#1086;&#1075;&#187;_&#1089;&#1088;&#1077;&#1076;&#1080;_&#1091;&#1095;&#1072;&#1097;&#1080;&#1093;&#1089;&#1103;_5-11-&#1093;_&#1082;&#1083;&#1072;&#1089;&#1089;&#1086;&#1074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7:00Z</dcterms:created>
  <dc:creator>владелец</dc:creator>
  <dc:description/>
  <cp:keywords/>
  <dc:language>en-US</dc:language>
  <cp:lastModifiedBy>Андрей</cp:lastModifiedBy>
  <dcterms:modified xsi:type="dcterms:W3CDTF">2015-04-03T13:27:00Z</dcterms:modified>
  <cp:revision>2</cp:revision>
  <dc:subject/>
  <dc:title/>
</cp:coreProperties>
</file>